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Times New Roman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shd w:fill="FFFFFF" w:val="clear"/>
          <w:lang w:bidi="en-US"/>
        </w:rPr>
      </w:pPr>
      <w:r>
        <w:rPr>
          <w:rFonts w:eastAsia="Calibri"/>
          <w:b/>
          <w:sz w:val="36"/>
          <w:szCs w:val="36"/>
          <w:shd w:fill="FFFFFF" w:val="clear"/>
          <w:lang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т __</w:t>
      </w:r>
      <w:r>
        <w:rPr>
          <w:rFonts w:eastAsia="Calibri" w:cs="Arial"/>
          <w:b/>
          <w:sz w:val="28"/>
          <w:szCs w:val="28"/>
          <w:u w:val="single"/>
        </w:rPr>
        <w:t>25   мая</w:t>
      </w:r>
      <w:r>
        <w:rPr>
          <w:rFonts w:eastAsia="Calibri"/>
          <w:b/>
          <w:sz w:val="28"/>
          <w:szCs w:val="28"/>
        </w:rPr>
        <w:t xml:space="preserve">___  2023 г.                                                                               №  </w:t>
      </w:r>
      <w:r>
        <w:rPr>
          <w:rFonts w:eastAsia="Calibri"/>
          <w:b/>
          <w:sz w:val="28"/>
          <w:szCs w:val="28"/>
          <w:u w:val="single"/>
        </w:rPr>
        <w:t>32</w:t>
      </w:r>
    </w:p>
    <w:p>
      <w:pPr>
        <w:pStyle w:val="Normal"/>
        <w:jc w:val="both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</w:rPr>
        <w:t>┌</w:t>
      </w:r>
      <w:r>
        <w:rPr>
          <w:rFonts w:eastAsia="Times New Roman"/>
        </w:rPr>
        <w:t xml:space="preserve">                                                              </w:t>
      </w:r>
      <w:r>
        <w:rPr>
          <w:rFonts w:eastAsia="Calibri"/>
        </w:rPr>
        <w:t>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Талдо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Талдомского городского округа (далее – бюджет городского округа) за 2022 год по доходам в сумме 3776533,83259 тыс. руб., по расходам в сумме 3616459,46579тыс. руб.  с превышением доходов над расходами (профицит бюджета городского округа) в сумме 160074,3668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, что фактический объем бюджетных ассигнований, направленных на исполнение публичных нормативных обязательств, за    2022 год составил в сумме 19696,01101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, что фактический объем муниципального долга Талдомского городского округа на 1 января 2023 года составил    48044504,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бюджетным кредитам, полученным администрацией Талдомского городского округа от имени Талдомского городского округа – 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гарантиям, предоставленным администрацией Талдомского городского округа от имени Талдомского городского округа –    48044504,78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, что фактические расходы бюджета городского округа за  2022 год по средствам из резервного фонда администрации Талдомского городского округа составили  602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фактически использованный объем бюджетных ассигнований Дорожного фонда Талдомского городского округа за 2022 год составил 348669,17076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доходов в бюджет Талдомского городского округа за   2022 год 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Талдомского городского округа за 2022 год по целевым статьям (муниципальным программам Талдомского городского округа и внепрограммным направлениям деятельности), группам и подгруппам, видов расходов классификации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Талдомского городского округа по ведомственной структуре расходов бюджета городского округа за 202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Талдомского городского округа за 2022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,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Талдомского городского округа за 2022 год по расходам за счет средств субвенций, перечисляемых из бюджета Московской области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ение бюджета Талдомского городского округа за 2022 год по расходам за счет средств субсидий, перечисляемых из бюджета Московской области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Талдомского городского округа за 2022 год по расходам за счет средств иных межбюджетных трансфертов, согласно приложению 7 к настоящему Решению;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ab/>
      </w:r>
      <w:r>
        <w:rPr>
          <w:vanish/>
          <w:sz w:val="28"/>
          <w:szCs w:val="28"/>
        </w:rPr>
        <w:t>ешению;Ре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Талдомского городского округа за 2022 год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программы муниципальных внутренних заимствований Талдомского городского округа за 2022 год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муниципальных гарантий Талдомского городского округа за 2022 год согласно приложению 10 к настоящему Решению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Талд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М.И. Аникее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д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Ю.В. Крупенин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6:00Z</dcterms:created>
  <dc:creator>Рыжкова</dc:creator>
  <dc:description/>
  <cp:keywords/>
  <dc:language>en-US</dc:language>
  <cp:lastModifiedBy>1</cp:lastModifiedBy>
  <cp:lastPrinted>2023-05-26T09:29:00Z</cp:lastPrinted>
  <dcterms:modified xsi:type="dcterms:W3CDTF">2023-06-01T13:25:00Z</dcterms:modified>
  <cp:revision>63</cp:revision>
  <dc:subject/>
  <dc:title>«Об исполнении бюджета</dc:title>
</cp:coreProperties>
</file>